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⑮Ｍ＆Ａ・事業承継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実施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>
          <w:trHeight w:val="595" w:hRule="atLeast"/>
        </w:trPr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>
          <w:trHeight w:val="88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45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744"/>
        <w:gridCol w:w="789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78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請用チェックシート 兼 申請書類等受領連絡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239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2.85pt;margin-top:5.7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付申請書（様式第１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付申請書別紙（様式第１の７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対象事業にかかる費用の見積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金申請に係る宣誓書（宣誓書様式３－Ｂ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報告書の表紙及び事業概況報告書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5405</wp:posOffset>
                      </wp:positionV>
                      <wp:extent cx="1790700" cy="815340"/>
                      <wp:effectExtent l="648335" t="5080" r="8763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815400"/>
                              </a:xfrm>
                              <a:prstGeom prst="wedgeRoundRectCallout">
                                <a:avLst>
                                  <a:gd name="adj1" fmla="val -84504"/>
                                  <a:gd name="adj2" fmla="val 3814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-0.35pt;margin-top:5.15pt;width:140.95pt;height:6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ホワイト物流推進運動」の自主行動宣言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9685</wp:posOffset>
                      </wp:positionV>
                      <wp:extent cx="326390" cy="620395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6520" cy="620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.55pt;width:25.65pt;height:48.8pt;flip:y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働きやすい職場認証制度」取得登録証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Cs w:val="21"/>
              </w:rPr>
              <w:t>「パートナーシップ構築宣言」の写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15:10:00Z</dcterms:modified>
  <cp:revision>15</cp:revision>
  <dc:subject/>
  <dc:title/>
</cp:coreProperties>
</file>